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2171700</wp:posOffset>
            </wp:positionV>
            <wp:extent cx="7543800" cy="2910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                    </w:t>
      </w:r>
      <w:r>
        <w:rPr>
          <w:b/>
          <w:sz w:val="40"/>
          <w:szCs w:val="40"/>
        </w:rPr>
        <w:t xml:space="preserve">Women Slips to Her death </w:t>
      </w:r>
    </w:p>
    <w:p>
      <w:pPr>
        <w:pStyle w:val="Normal"/>
        <w:rPr/>
      </w:pPr>
      <w:r>
        <w:rPr>
          <w:sz w:val="32"/>
          <w:szCs w:val="32"/>
        </w:rPr>
        <w:t>A Sydney woman has died after Slipping on an ice face in New Zealand on her 39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birthday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he travelled to Fiordland National park to celebrate her 39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. It was the fourth day and her Birthday when she slipped 40 metres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Her partner came with her and both Brad Skinner and Melissa Martin were experienced climbers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Ms Martin was 15 to 10 metres higher then her partner. She was about to plant another anchor then she slipped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Mr Skinner tried to save here with the rope (they were attached) but came down with her. Mr Skinner suffered minor injuries and raised an alarm after conscious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The fall happened at 1:30 (New Zealand time) on the 2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 xml:space="preserve"> of March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By the time the helicopter got there Lloyd Matheson had to tell poor Mr Skinner she was never going to wake up. Mr Skinner was in a terrible state of shock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It was said that they were about to celebrate her birthday with a nice cup of tea until the event occurre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Mr Matheson thought it was very strange to climb in this area for it is very slippery and extremely dangerous. They still had very safe equipment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Mr Skinner revealed they had been together for 15 years but did not reveal wether they had kids or no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Mr Matheson did believe they had experience but it was bad luck this happened.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47955</wp:posOffset>
            </wp:positionV>
            <wp:extent cx="2628900" cy="1969770"/>
            <wp:effectExtent l="0" t="0" r="0" b="0"/>
            <wp:wrapNone/>
            <wp:docPr id="2" name="melissa-martin3-420x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lissa-martin3-420x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47955</wp:posOffset>
            </wp:positionV>
            <wp:extent cx="2984500" cy="1988185"/>
            <wp:effectExtent l="0" t="0" r="0" b="0"/>
            <wp:wrapNone/>
            <wp:docPr id="3" name="melissabrad729-420x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lissabrad729-420x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sz w:val="40"/>
          <w:szCs w:val="4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31:00Z</dcterms:created>
  <dc:creator>Forth Family</dc:creator>
  <dc:description/>
  <cp:keywords/>
  <dc:language>en-US</dc:language>
  <cp:lastModifiedBy>Forth Family</cp:lastModifiedBy>
  <dcterms:modified xsi:type="dcterms:W3CDTF">2011-03-31T08:44:00Z</dcterms:modified>
  <cp:revision>1</cp:revision>
  <dc:subject/>
  <dc:title>                    Women Slips to Her death </dc:title>
</cp:coreProperties>
</file>